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36870103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976104118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