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1488274496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16515372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1116296525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435551182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2049093505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844239036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111586655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1030916245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1477421950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