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95375723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37997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82784975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0767941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43326533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5274513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9577520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1454438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8348996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