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086612169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9832259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44639650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451941495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303603857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3862403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54758575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221121817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44144153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