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63890073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44927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76593419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